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mikroskopu biologicznego z wyposażenie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62/12</w:t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236"/>
      </w:tblGrid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metry techniczne wymagane przez Zamawiającego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kroskop oferowany przez Wykonawcę</w:t>
            </w:r>
          </w:p>
        </w:tc>
      </w:tr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) Mikroskop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yp, model, mark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Mikroskop biologiczny dolnostolikowy z nasadką przystosowaną do podłączenia kamery. wyposażony w zestaw do kontrastu fazowego i z zestawem do polaryzacji-  do badań w świetle przechodzącym z optyką CCIS PL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większeń całkowitych: 40x - 400x. Możliwość rozbudowy do 1000x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iektyw planachromatyczny klasy CCIS z korekcją do nieskończoności: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4x/0,1 WD 15,9 mm,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iektywy planachromatyczne, kontrastofazowe klasy CCIS z korekcją do nieskończoności: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 xml:space="preserve">10x/0,25 WD 17,4mm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40x/0,65 WD 0,5 mm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owica binokularowa z fototubusem do podłączenia kamery, pochylona pod kątem 30°, obrotowa w zakresie 360°, dwustopniowy podział światła: 100:0, 20:80. Regulacja rozstawu międzyźrenicowego,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Okulary szerokopolowe WFN 10x / 22mm z niezależną regulacją dioptrii dla każdego okularu, gumowe muszle oczne,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bilna ram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ęciogniazdowy rewolwer obiektywowy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osiowe pokrętła ogniskujące zgrubnej i dokładnej regulacji z zakresem przesuwu 25 mm i mechanizmem ogniskowania pozwalającym na odczyt minimalnego przesuwu co najmniej 2um.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Regulacja siły nacisku ( momentu obrotowego ) śruby zgrubnej regulacji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ulec położenia stałej wysokości stolika przedmiotowego,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tolik przedmiotowy, mechaniczny z przesuwem ok. 76x50mm, 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adnice przesuwu X-Y z prawej.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yt na dwa preparaty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Regulacja siły przesuwu ( momentu  </w:t>
              <w:br/>
              <w:t xml:space="preserve">             obrotowego ) w osiach X-Y,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ensor kontrastofazowy rewolwerowy 5-pozycyjny: BF, DF, PH1, PH2, PH3,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Źródło światła halogenowo 30W/6V z regulacją natężenia, </w:t>
            </w:r>
          </w:p>
          <w:p>
            <w:pPr>
              <w:pStyle w:val="Normal"/>
              <w:autoSpaceDE w:val="false"/>
              <w:spacing w:lineRule="auto" w:line="240"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słona polowa i aperturowa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do polaryzacji, filtr niebieski 45mm,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y zasilacz. Zasilanie 220-240V, 50 Hz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er do podłączenia kamery z faktorem 0.5x,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228"/>
      </w:tblGrid>
      <w:tr>
        <w:trPr>
          <w:trHeight w:val="34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metry techniczne wymagane przez Zamawiającego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pacing w:lineRule="auto" w:line="240" w:before="0" w:after="200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amera oferowana przez Wykonawcę</w:t>
            </w:r>
          </w:p>
        </w:tc>
      </w:tr>
      <w:tr>
        <w:trPr>
          <w:trHeight w:val="34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2) Kamera mikroskopowa z adapterem </w:t>
              <w:br/>
              <w:t xml:space="preserve">i oprogramowaniem                                        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arametry kamer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Rozdzielczość co najmniej 1,3 Mpix,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Matryca CMOS 1 /2”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6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matrycy: co najmniej 1280 × 1024 pikseli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ar piksela 5.2um × 5.2um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wieżanie: co najmni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ps przy rozdzielczości 640 × 480 pikseli, </w:t>
            </w:r>
          </w:p>
          <w:p>
            <w:pPr>
              <w:pStyle w:val="Normal"/>
              <w:spacing w:lineRule="auto" w:line="240" w:before="0" w:after="20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fps przy maksymalnej rozdzielczości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09" w:hanging="360"/>
              <w:jc w:val="both"/>
              <w:rPr/>
            </w:pPr>
            <w:r>
              <w:rPr>
                <w:sz w:val="24"/>
                <w:szCs w:val="24"/>
              </w:rPr>
              <w:t>Zakres dynamiczny:</w:t>
              <w:tab/>
              <w:t>54 dB S/N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skanujący progresywny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e oświetlenie 3 lux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 DC - 5V (+/-5%) /200mA przez USB-2.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e PCI typu USB 2.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bór mocy ok. 1 W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tka kalibracyjna ze standardami 1500um, 600um, 150um, 70um 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yw-tubus do wykonywania zdjęć makro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rogram do mikrofotografii cyfrowe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spółpraca i sterowanie kamerą,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Zapis w formatach: tiff, jpg, bmp, sfc, avi,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iary: 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gon, łuk, pomiar kątów, powierzchnie wyznaczane poligonem,  prostokątem, elipsą, kołem,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danych do excela,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a w środowisku Windows XP, Win7, MacOSX,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programowanie w języku polskim oraz w języku angielskim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rukcję obsługi w języku polskim na CD i interaktywny film instruktażowy (w języku polskim) dotyczący kalibracji i obsługi programu.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Tahoma" w:ascii="Tahoma" w:hAnsi="Tahoma"/>
          <w:b/>
          <w:sz w:val="20"/>
          <w:szCs w:val="20"/>
        </w:rPr>
        <w:t>Okres gwarancji na urządzenie wynosi:………………………………………………………………. .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3:00Z</dcterms:created>
  <dc:creator>Jarek</dc:creator>
  <dc:description/>
  <cp:keywords/>
  <dc:language>en-US</dc:language>
  <cp:lastModifiedBy>bczerwinska</cp:lastModifiedBy>
  <dcterms:modified xsi:type="dcterms:W3CDTF">2012-05-17T05:37:00Z</dcterms:modified>
  <cp:revision>6</cp:revision>
  <dc:subject/>
  <dc:title>Załącznik 1</dc:title>
</cp:coreProperties>
</file>